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Information and promotion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5/RDA Banat/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Consultancy services for Information and promotion materials.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Consultancy services for Information and promotion materials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Consultancy services for Information and promotion materials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7-08-21T10:02:00Z</dcterms:modified>
  <cp:revision>0</cp:revision>
  <dc:subject/>
  <dc:title/>
</cp:coreProperties>
</file>